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988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56262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01462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4286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41576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68621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53004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37998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72758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05681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15986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16710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7409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8694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02292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13740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50976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34250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99461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74923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9799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97490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63844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16264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55591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6062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28924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2632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2230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31638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9844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03554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47334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19506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0291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33027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87042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64737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14306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