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43262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79879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04219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10671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5752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56256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59796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50570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2942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67665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96916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19156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28057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59091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89700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62202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97014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52665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37250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7178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73910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35207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93354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9912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87585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90450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39164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89445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53444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55118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77848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66196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84496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44885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9124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99315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53114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33956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2125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