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55548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50078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55772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42347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29549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00990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1626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21972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87965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87239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20988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54835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65942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73748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75024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82485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36138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5260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73548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91912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8666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50065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212783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71446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99219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82585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70207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30737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56944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41681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03075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70793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1402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08262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34127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77099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40907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35137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32177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