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93581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74179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95887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55571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87600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04265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26979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30515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95305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59461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16658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35265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3777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07988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51825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24046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45534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8244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49495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8746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42418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42368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59137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17349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01142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46534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65116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79250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62197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95152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55479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49533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47017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52602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60748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80704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50258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81911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45078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