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Hackers corner}</w:t>
        <w:tab/>
        <w:tab/>
        <w:tab/>
        <w:t>\label{sec:hac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endix describes a number of predicates which enable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inspect the Prolog environment and manipulate (or even redef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bugger.  They can be used as entry points for experimen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tools for Prolog. The predicates described her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with some care as it is easy to corrupt the consistenc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ystem by misus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amining the Environment Stack}</w:t>
        <w:tab/>
        <w:t>\label{sec:manipstac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prolog_current_frame}{1}{-Fr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rame} with an integer providing a reference to the par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local stack frame.  A pointer to the current local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provided as the predicate succeeds deterministical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its frame is destroyed immediately after succee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prolog_current_choice}{1}{-Cho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hoice} with an integer provided a reference to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point.  Fails if the current environment has no choi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rolog_choice_attribut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frame_attribute}{3}{+Frame, +Key, :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information about the local stack frame \arg{Frame}.  \arg{Fr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frame reference as obtained through prolog_current_frame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trace_interception/4 or this predicate.  The key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ternativ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an integer reference to the local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in which execution is resumed if the goal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rame} fails. Fails if the frame has no alternative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as_alternative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\const{true} if \arg{Frame} still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didate for backtracking; \const{fals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go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the goal associated with \arg{Frame}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module of the active predicate is not the calling con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 is represented as \mbox{\tt &lt;module&gt;:&lt;goal&gt;}. Do not instan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in this goal unless you {\bf know} what you are do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returned term may contain references to the fr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discarded before the frame terminate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returned term is actually an illegal Prolog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at may hold references from the global to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ack to preserve the variable nam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rent_go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rent_goal}{-Par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Value} is instantiated to a callable term, find a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the predicate described by \arg{Value} and unify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Value} to the goal arguments associated with the fram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check the current execution context. The user must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ecked parent goal is not removed from the stack due to last-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sation and be aware of the slow operation on deeply nested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nt \term{parent_goal}{-Parent} unifies the fram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arent of the found frame with \arg{Parent}.  That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frames higher up in the stack running the same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edicate_indicato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\const{goal}, but only retur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[&lt;module&gt;:]&lt;name&gt;/&lt;arity&gt; term describing the term, not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 It avoids creating an illegal term as \const{goa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by the library \pllib{prolog_stac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au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a reference to the currently running cl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current goal is associated with a foreign (C)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See also nth_clause/3 and claus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eve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the recursion level of \arg{Frame}.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frame is at level `0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re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an integer reference to the parent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frame of \arg{Frame}. Fails if \arg{Frame} is the top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ntext_modu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the name of the context modu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o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\const{true} if \arg{Frame} is the top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from a recursive call back from the foreign language;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idde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\const{true} if the frame is hidd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, either because a parent has the hide-childs attribute (al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), or the system has no trace-me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kipp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\const{true} if this frame was skipped in the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the program pointer saved on behal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 goal if the parent goal is not owned by a foreign predic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 to a compound meta-call (e.g., call((a,b)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rgument}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the \arg{N}-th slot of the frame.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 is the first argument of the goal. Arguments above the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local variables. Fails silently if \arg{N}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choice_attribute}{3}{+ChoicePoint, 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attributes of a choice point.  \arg{ChoicePoint} is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choice point as passed to prolog_trace_interception/4 on the 3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r obtained using prolog_current_choice/1. \arg{Key}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re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a reference to the first older choic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ram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a reference to the frame to which the choice point re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the type.  Defined values are \const{clause} (the goal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clauses), \const{foreign} (non-deterministic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), \const{jump} (clause internal choice point), \const{top}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rst dummy choice point), \const{catch} (catch/3 to allow for undo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bug} (help the debugger), or \const{none} (has been dele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the program counter to which the choice point refers.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 for in-clause choi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au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the clause that will be tried if this choice point is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pplicable for choice points of type \const{clau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used for the graphical debugger to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point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terministic}{1}{-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its argument with \const{true} if no choice point exists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recent than the entry of the clause in which it appears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realistic situations for using this predicate. It is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/0 top level to check whether Prolog should prompt the us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s. Similar results can be achieved in a more portable fash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call_cleanup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cestral cuts}</w:t>
        <w:tab/>
        <w:tab/>
        <w:t>\label{sec:ancestral-c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cut_to}{1}{+Cho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unes all choice points created since \arg{Choice}.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prolog_current_choice/1 to implement \jargon{ancestral} cu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in the hackers corner because it should 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rmal Prolog code. It may be used to create new high level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, particularly for compatibility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the current implementation, the pruned choice poi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frames are \emph{not} reclaimed. As a consequence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hat are deterministic due to clause indexing, normal cu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(if-&gt;then;else)$ and and tail recursive run in bounded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space, predicates using prolog_cut_to/1 will run out of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ercepting the Tracer}</w:t>
        <w:tab/>
        <w:tab/>
        <w:t>\label{sec:tracehoo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trace_interception}{4}{+Port, +Frame, +Choice, -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, normally not defined. This predicate is call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debugger just before it would show a port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succeeds, the debugger assumes that the trace action has been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 of and continues execution as described by \arg{Action}.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Prolog debugger actions ar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Port} denotes the reason to activate the tracer (`port'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4/5-port, but with some addition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a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entry through the call port of the 4-port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do}{PC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entry through the redo port of the 4-port debugg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do} port signals resuming a predicate to generate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. If \arg{PC} is 0 (zero), clause indexing has found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that will be tried next. Otherwise, \arg{PC} i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 in the current clause where execution continues. This implie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aling with an in-clause choice point left by, e.g., \predref{;}{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non-determinism in foreign predicates are also handl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-clause choice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nif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fy port represents the \jargon{neck} instruction, sign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head-matching process.  This port is normally invisibl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h/1 and visib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it port signals the goal is proved.  It is possible for 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alternatives. See prolog_frame_attribute/3 to exa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i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il port signals final failure of the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ception}{Exce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is raised and still pending.  This port is activa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arent frame of the frame generating the exception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caught or the user restarts normal computa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try}.  \arg{Except} is the pending exception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ut_call}{PC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ut is encountered at \arg{PC}. This port is used by the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to visualise the effect of the c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ut_exit}{PC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ut has been executed.  See \term{cut_call}{PC}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Frame} is a reference to the current local stack frame,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amined using prolog_frame_attribute/3. \arg{Choice} is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ast choice point and can be examin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choice_attribute/3. \arg{Action} must be unified with a ter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how execution must continue. The following a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bo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execution.  See abort/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ntin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(i.e., \jargon{creep} in the command line debugg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i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current goal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gnor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over the current goal without execut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debu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execution in normal nodebugging mode.  See nodebug/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tr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y the current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try}{Fr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y the given frame.  This must be a parent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ki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over the current goal (i.e., \jargon{skip} in the command line debugg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to the parent goal (i.e., \jargon{up} in the command line debugg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the predicates described in \secref{debug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ther predicates of this chapter, this predicate enab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user to define a complete new debugger in Prolog. Besides thi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the Prolog programmer to monitor the execution of a progra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below records all goals trapped by the tracer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trace_interception(Port, Frame, _PC, continu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log_frame_attribute(Frame, goal, Go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log_frame_attribute(Frame, level, Leve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z(trace, trace(Port, Level, Goal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race the execution of `go' this way the following query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race, go, notr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9.1.12, unification against variables in the pass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changes to backtrackable global variables persist. Th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unify variables in its arguments. One solution to this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e over the body of the interceptor. Note that the \arg{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be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trace_interception(Port, Frame, Choice, Actio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 = state(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my_trace_interception(Port, Frame, Choice, Act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b_setarg(1, State, Act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arg(1, State, A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skip_frame}{1}{-Fr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\arg{Frame} as a skipped frame and set the `skip level'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skip_level/2 to the recursion depth of \arg{Frame}.  Th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kipped flag is that a redo on a child of this frame is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ly.  First, a \const{redo} trace is called for the child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kip level is set to \const{redo_in_skip}.  Next, the skip lev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skip level of the skipped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skip_level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Old} with the old value of `skip level' and then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according to \arg{New}. \arg{New} is an integer,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ery_deep} (meaning don't skip) or the atom \const{skip_in_redo}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prolog_skip_frame/1). The `skip level' is a setting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hread that disables the debugger on all recursion levels dee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level of the variable.  See also prolog_skip_fram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immulating a debugger interru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nterrup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interrup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he functionality that allows for debugging after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rmally) \const{SIGINT}.  This may be used in IDE enviro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debugging a toplevel thread by injecting thi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thread using thread_signal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Breakpoint and watchpoint hand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breakpoi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 \jargon{breakpoints}.  Breakpoints can be manip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library \pllib{prolog_breakpoints}. Setting a break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a virtual machine instruction with the \const{D_BREAK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.  If the virtual machine executes a \const{D_BREAK}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a callback to decide on the action to perform. 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is callback, called prolog:break_hook/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hook,semidet]{prolog:break_hook}{7}{+Clause, +PC, +F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+BFR, +Expression, +Debug, -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Experiment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is called if the virtual machine executes a \const{D_BREAK}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sing set_breakpoint/4. \arg{Clause} and \arg{PC} ident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point. \arg{FR} and \arg{BFR} provide the environment fr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hoicepoint. \arg{Debug} is \const{true} if the system w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 mode when the breakpoint was reached, otherwise \arg{Debug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. \arg{Expression} identifies the ac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ed, and is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all}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struction will call \arg{Goal}.  This is generated for 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nstructions. Note that \arg{Goal} is seman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 the compiled body term, but might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ctically. This is notably the case when arithmetic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compiled in optimized mode (see \prologflag{optimise})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cular, the arguments of arithmetic expressions hav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evaluated.  Thus, \arg{A} is 3*\arg{B}, where \arg{B} 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results in a term \exam{call(A is 9)} if the clause wa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optimization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!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struction will call the cut. Because the semant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acalling the cut differs from executing the cut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 context we do not wrap the cut in \functor{call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:-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reakpoint is on the \jargon{neck} instruction, i.e.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ing the head un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x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reakpoint is on the \jargon{exit} instruction, i.e.,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of the clause. Note that the exit instruction may not be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e to last-call optimis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unify_ex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reakpoint is on the completion of an in-lined unificatio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stem is not in debug mode.  If the system is in debug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lined unification is returned as call(Var=Term).\footnote{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ck will disappear if we find a good solution for applying D_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lined unification.  Only option might be to place the brea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the unification start and end instructio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rolog:break_hook/7 succeeds, it must unify \arg{Action} with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escribes how execution must continue. Possible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ction}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ntin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continue as if no breakpoint wa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bu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e in \jargon{debug mode}.  See debug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r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e in \jargon{trace mode}.  See trace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all}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 \arg{Goal} instead of the goal that would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Goal} is executed as call/1, preserving (non-)determi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hook throws an exception, the exception is propagated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hook is not defined or fails, the default action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, if the thread is in debug mode, the trac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 (\const{trace}) and otherwise the breakpoint is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onst{continu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allows for injecting various debugging scenario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without recompiling. The hook can access variabl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context using the frame inspection predicates. 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Create \jargon{conditional} breakpoints by imp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ditions before deciding the return \const{trace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Watch variables at a specific point in the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binding of these variables can be moni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\jargon{attributed variables}, see \secref{attvar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Dynamically add \jargon{assertions} o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assertion/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Wrap the \arg{Goal} into a meta-call that t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ess of the \arg{Go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dding context to errors: prolog_exception_h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cepthoo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ok prolog:prolog_exception_hook/5 has been introduced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icated exception handling facilities for application framewo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non-interactive server applications that wish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context for exceptions for offline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:prolog_exception_hook}{5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+ExceptionIn, -ExceptionOut, +Frame, +CatcherFrame, +Debug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predicate, if defined in the module \const{prolog}, i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ing an exception and handling it. It is intended to allow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additional context to an exception to simplify diagno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 \arg{ExceptionIn} is the exception term as raised by throw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built-in predicates. The output argument \arg{Exception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exception that is actually raised. \arg{Frame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ermost frame. See prolog_frame_attribute/3 and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prolog_stack} for getting information from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atcherFrame} is a reference to the frame calling the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/3, \const{none} if the exception is not caught or \const{'C'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xception is caught in C calling Prolog using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_CATCH_EXCEPTION}.  \arg{DebugMode} contains the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log flag \prologflag{debug} from the calling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ok is run in `nodebug' mode. If it succeeds, \arg{ExceptionOu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the current exception. If it fails, \arg{ExceptionIn}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processing. The hook is \emph{never} called recurs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ok is \emph{not} allowed to modify \arg{ExceptionOut} 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y that it no longer unifies with the catching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prolog:prolog_exception_hook/5 is used to fill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\term{error}{Formal, Context} exceptions. \arg{Forma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he ISO standard, while SWI-Prolog defines \arg{Context}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\term{context}{Location, Message}.  \arg{Location} is b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&lt;name&gt;/&lt;arity&gt; by the kernel.  This hook can be used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on the calling context, such as a full stack tr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that use exceptions as part of normal processing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a quick test of the environment before starting expensive gath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e stat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ok can call trace/0 to enter trace mode immediately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ine an application performing an unwanted division by zero whil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errors are expected and handled.  We can force the debugg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ok definition below.  Run the program in debug mode (see debug/0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eserve as much as possible of the error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exception_hook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rror(evaluation_error(zero_divisor),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_, _, _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ce,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is used by \pllib{prolog_stack} to print stack trac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aught exceptions, trap/1 to debug after exceptions and the GUI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editor that is part of the GUI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Hooks using the exception predicate}</w:t>
        <w:tab/>
        <w:t>\label{sec:exception3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predicate exception/3, which can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user in the module \module{user} as a multifile predicate.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suggests, this is actually a \jargon{hook} predicate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relation to Prolog exceptions as defined by the ISO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/3 and throw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exception/3 is called by the kernel on a couple of ev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the user to `fix' errors just-in-time. The mechanism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azy} creation of objects such as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ception}{3}{+Exception, +Context, -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, normally not defined. Called by the Prolog syste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-time exceptions that can be repaired `just-in-time'. 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\arg{Exception} are described below.  See also catch/3 and throw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hook predicate succeeds it must instantiate the \arg{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o the atom \const{fail} to make the operation fail sil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try} to tell Prolog to retry the operation or \const{error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system generate an exception. The action \const{retry}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sense if this hook modified the environment such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can now succeed without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ndefined_predic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ext} is instantiated to a predicate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[module]:&lt;name&gt;/&lt;arity&gt;). If the predicate fails, Prolog will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\except{existence_error} exception. The hook is intended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s to the built-in autoloader, such as autoloading co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atabase.  Do \emph{not} use this hook to suppress existence erro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 See also \prologflag{unknown} and \secref{autolo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ndefined_global_variab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ext} is instantiated to the name of the missing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The hook must call nb_setval/2 or b_setval/2 before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ction \const{retry}.  See also nb_current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olog events}</w:t>
        <w:tab/>
        <w:tab/>
        <w:tab/>
        <w:tab/>
        <w:t>\label{sec:prolog-ev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8.1.9 introduces a uniform mechanism to listen to ev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 in the Prolog engine. It replaces and general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prolog_event_hook}{1}, a hook that was introduced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al debugger. The current implementation deals with debu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and dynamic database events. We expect this mechanism to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ore hooks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listen}{2}{+Channel, :Clos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listen}{3}{+Channel, :Closur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Closure} if an event that matches \arg{Channel} happens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 Possible choice points are pruned as by once/1. Possible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gnored, but exceptions are propagated into the environment.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ures can be associated with the same channel.  Execution o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losures may be terminated by an exception.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s}{+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ocation} is one of \const{first} (default) or \const{las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the new handler is expected as first or 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ame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handler a name.  A new registration using the s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the existing handler rather than adding a new handler.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cal to the \arg{Channel}, i.e., different channels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channels are described below. The \arg{Channel} argumen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term listed below. The arguments are added as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to the given \arg{Closur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bo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abort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rase}{Db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on an erased recorded database reference or clause. Note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ed clauses is not immediately removed. Clauses are reclai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clauses/0, which is normally executed automati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gc} thread. This specific channel is used by clause_info/5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 source layout of reclaimed clauses.  User application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use the \arg{PredicateIndicator}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reak}{Action, ClauseRef, PCOff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s events related to Prolog break points. Se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prolog_breakpoi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rame_finished}{Frame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a stack frame that has been examin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current_frame/1, prolog_frame_attribute/3 and friend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deleted.  Used by the source level debugger to avoi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ck view references non-existing 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hread_exit}{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ly registered channel that is called by any threa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thread is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hread_start}{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ly registered channel that is called by any threa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initialization and before running the thread's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his_thread_ex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local version of the \const{thread_exit} channe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used by the \term{at_exit}{Closure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creat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edicateIndicator}{Action, Con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changes to a predicate. This notably allows tracking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ynamic predicates.  The channel also allows tracking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monotonic} tables (\secref{tabling-monotonic}).  Both monot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cremental tabling use this to track changes to \const{increment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monotonic} dynamic predicates. Below i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ing events from changing a dynamic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p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prolog_listen(p/1, updated(p/1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d(Pred, Action, Contex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Updated ~p: ~p ~p~n', [Pred, Action, Context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ssert(p(a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p/1: assertz &lt;clause&gt;(0x55db261709d0)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retractall(p(_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p/1: retractall start(user:p(_122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p/1: retract &lt;clause&gt;(0x55db261719c0)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p/1: retractall end(user:p(_122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sserta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ssertz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ew clauses has been added as first (last) for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dicate.  \arg{Context} is a clause reference.  The hoo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after the clause has been added.  If the hook fai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use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trac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lause was retracted from the given predicate using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ract/1, erase/1 or retractall/1.  \arg{Context} is a claus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ook is called before the clause is removed.  If th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ils, the clause is not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tracta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egining and end of retractall/1 is indic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\arg{Action} \const{retractall}.  The contex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\term{start}{Head} or \term{end}{Hea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rollback}{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sued when rolling back (discarding) a transaction.  \arg{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local action being reverted and is one of \const{asserta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assertz} or \const{retract}.  Context is th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use.  See transaction/1 and snapsho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ew_answ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ew answer was added to a tabled predicate. Th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answer term.  Currently implemented for \jargon{monotoni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ing only.  Future versions may also implement this for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ing.  See \secref{tabling-track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unlisten}{2}{+Channel, :Clos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matching closures registered with prolog_listen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Hooks for integrating libraries}</w:t>
        <w:tab/>
        <w:t>\label{sec:intlib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libraries realise an entirely new programming paradigm on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  An example is XPCE which adds an object system to Prolo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an extensive set of graphical primitives.  SWI-Prolog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hooks to improve the integration of such libraries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listing} for editing hooks and \secref{printmsg} for h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messag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list_goal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, normally not defined. This hook is called by the 'L' comm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r in the module \module{user} to list the currentl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This hook may be defined to list only relevant claus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\arg{Goal} and/or show the actual source code in an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ortray/1 and multifi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:debug_control_hook}{1}{: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for the debugger control predicates that allows the cre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high-level programming languages to use the common front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control the debugger.  For example, XPCE uses these h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for spying methods rather than predicates. \arg{Action}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y}{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spy/1.  If the hook succeeds spy/1 takes no further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spy}{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nospy/1.  If the hook succeeds nospy/1 takes no further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py/1 is hooked, it is advised to place a complementary h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py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spya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nospyall/0.  Should remove all spy points.  This hoo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in a failure-driven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bugg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debugging/0.  It can be used in two ways.  It can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of the additional debug points controlled by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s and fail to let the system report the others, or it succee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uling the entire behaviour of debugging/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:help_hook}{1}{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help/0 and help/1.  If the hook succeeds, the built-in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executed. For example, \exam{?- help(picture).} is caugh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PCE help hook to give help on the class {\em picture}.  Defined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el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entered plain help/0 to give default help.  The default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help(help/1)}, giving help on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elp}{Wh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help/1 on the topic \arg{Wha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propos}{Wh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apropos/1 on the topic \arg{Wha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Hooks for loading files}</w:t>
        <w:tab/>
        <w:t>\label{sec:loadfilehoo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loading of source files is achieved by load_files/2.  Th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load_file/2 can be used to load Prolog code from non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ven load entirely different information, such as foreig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load_file}{2}{+Spec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a single object.  If this call succeeds, load_files/2 assu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has been taken care of. This hook is only called if \arg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contain the \term{stream}{Input} option. The hook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the module 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used to load from unusual places as well as dea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code that is not represented as a Prolog source text (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binary representation). For example, library \pllib{http/http_lo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s Prolog directly from an HTTP server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:open_source_hook/3, which merely allows for changing h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file is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:open_source_hook}{3}{+Path, -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s is called by the compiler to overrule the default open/3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open}{Path, read, Stream}. \arg{Options} provide the op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o load_files/2. If the hook succeeds compilation continu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from the returned (input) stream. This hook is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ed to support running the code to a preprocessor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load_fil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:comment_hook}{3}{+Comments, +Pos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allows for processing comments encountered by the compile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is defined, the compiler calls read_term/2 with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omments}{Comments}.  If the list of comments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/2 is not empty it calls this comment hoo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Comments} is the non-empty list of comments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ment is a pair \arg{Position}-\arg{String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arg{String} is a string object (see \secref{string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at contains the comment \emph{including} delimi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secutive line comments are returned a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Pos} is a stream-position term that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arting position of \arg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Term} is the term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is exploited by the documentation system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osition_data/3. See also read_term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