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gproc-contour Tutorial: Contours extraction from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tour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show you how to extract the contours from a binary image. The contour extraction algorithm is based on \cite articleSuzuki article and most of the implementation has been ported from \cite Hare:2011:OIJ:2072298.207242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call is vp::findContours(const vpImage&lt;unsigned char&gt; &amp;, vpContour &amp;, std::vector&lt;std::vector&lt;vpImagePoint&gt; &gt; &amp;, const vpContourRetrievalType&amp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rgument is the image where '0' pixel value means the background and '1' pixel value means the foreground. **Other values are not allowed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argument is a vp::vpContour structure that contains the list of contours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argument is the list of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argument is an option to choose the type of contour extraction, see vp::vpContourRetrieva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::vpContour structure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::vector&lt; \ref vp::vpContour * &gt; m_children, the list of children contours for the curren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::vpContourType m_contourType, the type of contour (vp::CONTOUR_OUTER or vp::CONTOUR_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::vpContour * m_parent, the parent contour for the curren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::vector&lt; \ref vpImagePoint &gt; m_points, the list of cont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or top level contour is called the root contour (with vp::CONTOUR_HOLE type by default) and contains in \a m_children the list of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ntour extraction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p::CONTOUR_RETR_TREE, all the contours are extracted and stored in a hierarchical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::CONTOUR_RETR_LIST, all the contours are extracted and stored in a list. The top level contour contains in \a m_children the list of all the extract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::CONTOUR_RETR_EXTERNAL, only the external contours are extracted and stored in a list. The top level contour contains in \a m_children the list of the external extract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will provide a concrete example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tour_exa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contour.cpp will demonstrate on a sample image the result of each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contou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vided in a \a vp:: namespace and accessible using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n image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shold / binarize the image, here with the Otsu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O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of interest is in white in the image, the formula for the binariz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_{bin}\left ( i,j \right 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 \begin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\text{ if } I_{src}\left ( i,j \right ) &lt; \text{threshold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\text{ othe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atrix} 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of interest is in black in the image, the formula for the binariz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_{bin}\left ( i,j \right 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 \begin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\text{ if } I_{src}\left ( i,j \right ) &lt; \text{threshold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\text{ othe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atrix} 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contours (by default, it is the vp::CONTOUR_RETR_TRE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Fin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the contours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Draw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mages for each ste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auto-threshold-grid36-03.png "In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tour-binarisation.png "Image after binarization using the Otsu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tour-draw-contours.png "Contours extracted and displayed on a new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hierarchical contours extraction works, let's switch on another example. In a terminal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utorial-contour --input Contours_tree.pgm --white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fter binar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tour-binarisation2.png "Image after binarization using the Otsu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rawing all the contours with the same color, we can assign a first color for vp::CONTOUR_OUTER contour and a second color for vp::CONTOUR_HOL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navigate in the contour tre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Draw contours hierarchical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draw the hierarchical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Draw contours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tour-draw-contours2.png "Contours extracted and displayed on a new image, in red outer contours, in green hole contou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hierarchy, we can us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tour.cpp Print contours hierarchy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p::CONTOUR_RETR_TREE method,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3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43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74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1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906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1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61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1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4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494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1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79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2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6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37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6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39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contour is always the root contour with zero contour point and which contains the list of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p::CONTOUR_RETR_EXTERNAL method,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3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43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74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tour-draw-contours3.png "External contours extracted and displayed on a new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p::CONTOUR_RETR_LIST method,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9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43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74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906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61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1494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outer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79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37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type: hole contou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size: 39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children: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tour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ad the \ref tutorial-imgproc-connected-components, for a similar method to extract the connected-components in a gra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